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 к договору подряда №      /КС-2020   от «     »  ____________202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от лица «Заказчика» - главный инженер ООО «Иркутскэнергосбыт» Герасименко Олег Николаевич, действующий на основании доверенности №224 от 5.04.2018 г. с одной стороны,  и от лица «Подрядчика» - ……..,  действующий на  основании ….., удостоверяем, что сторонами достигнуто соглашение по стоимости выполнения Работ по реконструкции внутренней системы электроснабжения административного здания (инв.                         №ИЭС000266720), расположенного по адресу: Иркутская обл., г. Братск, ул. 25-летия Братскгэсстроя, д. 37Б в размере ……… (……..рублей .. коп.), в том числе НДС (20%) ……….  (……………….рублей …….коп)., в том числе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977"/>
      </w:tblGrid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 в руб. без НДС</w:t>
            </w:r>
          </w:p>
        </w:tc>
      </w:tr>
      <w:tr>
        <w:trPr>
          <w:trHeight w:val="28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АЛЬНЫЙ РЕСУРСНЫЙ СМЕТНЫЙ РАСЧЕТ 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С, 2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 с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531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 О.Н. Герасименко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МП                                                                                    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31:00Z</dcterms:created>
  <dc:creator>vikulova_ns</dc:creator>
  <dc:description/>
  <cp:keywords/>
  <dc:language>en-US</dc:language>
  <cp:lastModifiedBy>Ульянова Наталья Сергеевна</cp:lastModifiedBy>
  <cp:lastPrinted>2011-09-01T11:21:00Z</cp:lastPrinted>
  <dcterms:modified xsi:type="dcterms:W3CDTF">2020-11-09T09:07:00Z</dcterms:modified>
  <cp:revision>82</cp:revision>
  <dc:subject/>
  <dc:title>Приложение №1</dc:title>
</cp:coreProperties>
</file>